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4, section 1 – Classifying Roc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eral composition</w:t>
        <w:tab/>
        <w:t>1.  Rock forming minerals are minerals that ma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olor</w:t>
        <w:tab/>
        <w:tab/>
        <w:tab/>
        <w:t xml:space="preserve">     up the Earth’s cru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Granite – light-colored rock with a high silic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cont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3.  Basalt – a dark colored rock that is low in silica.</w:t>
        <w:tab/>
        <w:tab/>
        <w:tab/>
        <w:tab/>
        <w:tab/>
        <w:t xml:space="preserve">4.  Geologists observe the color and shape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crystals in rocks to determine what mineral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they contain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5.  Tests are also performed that can hel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determine mineral composi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xture</w:t>
        <w:tab/>
        <w:tab/>
        <w:tab/>
        <w:t>1.  The look and feel of the rock’s surf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Grains are particles of minerals that give a roc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its tex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3.  Grain size – can be fine-grained or course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grain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4.  grain shape – can be rounded or jagg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5.  Grain pattern – some are in layers, some have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swirling patterns, and some 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ccur random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ck formation</w:t>
        <w:tab/>
        <w:tab/>
        <w:t>1.  Classified into 3 major grou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.  Igneous – form from the cooling of mag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3.  sedimentary – particles of other rocks or the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emains of plants and animals are pressed and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emented together.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4.  Metamorphic – existing rock is changed by 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eat, pressure, or chemical reac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56:00Z</dcterms:created>
  <dc:creator>Emory</dc:creator>
  <dc:description/>
  <dc:language>en-US</dc:language>
  <cp:lastModifiedBy>HASD</cp:lastModifiedBy>
  <cp:lastPrinted>2007-11-28T06:54:00Z</cp:lastPrinted>
  <dcterms:modified xsi:type="dcterms:W3CDTF">2007-11-28T11:56:00Z</dcterms:modified>
  <cp:revision>2</cp:revision>
  <dc:subject/>
  <dc:title>Chapter 4, section1 – Classifying Rocks</dc:title>
</cp:coreProperties>
</file>